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iza rizika, kontrolne mjere za postupke u procesu i detekcija KT – proizvodnja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990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393"/>
        <w:gridCol w:w="3448"/>
        <w:gridCol w:w="580"/>
        <w:gridCol w:w="587"/>
        <w:gridCol w:w="544"/>
        <w:gridCol w:w="3217"/>
        <w:gridCol w:w="586"/>
        <w:gridCol w:w="2075"/>
      </w:tblGrid>
      <w:tr>
        <w:trPr/>
        <w:tc>
          <w:tcPr>
            <w:tcW w:w="156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2393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5159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58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20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56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81" w:hRule="atLeast"/>
        </w:trPr>
        <w:tc>
          <w:tcPr>
            <w:tcW w:w="156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FF"/>
                <w:sz w:val="18"/>
                <w:szCs w:val="18"/>
              </w:rPr>
              <w:t>PRIJEM HRANE (SIROVINE)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PRIJEM MATERIJALA ZA PAKIRANJE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 xml:space="preserve">Biološka: 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Prisutnost i rast mikroorganizama  u hrani koja se zaprima.</w:t>
            </w:r>
          </w:p>
        </w:tc>
        <w:tc>
          <w:tcPr>
            <w:tcW w:w="34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</w:rPr>
              <w:t xml:space="preserve">Prisutni mikroorganizmi će porasti ako je temperatura dostave previsoka. </w:t>
            </w:r>
          </w:p>
        </w:tc>
        <w:tc>
          <w:tcPr>
            <w:tcW w:w="5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58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5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4</w:t>
            </w:r>
          </w:p>
        </w:tc>
        <w:tc>
          <w:tcPr>
            <w:tcW w:w="3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kontrola uvjetnosti isporuke (temperatura hrane, deklaracija, ambalaža, rok trajanja)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edukacija zaposlenika za prijem hrane</w:t>
            </w:r>
          </w:p>
          <w:p>
            <w:pPr>
              <w:pStyle w:val="Normal"/>
              <w:rPr/>
            </w:pPr>
            <w:r>
              <w:rPr>
                <w:color w:val="0000FF"/>
                <w:sz w:val="18"/>
                <w:szCs w:val="18"/>
              </w:rPr>
              <w:t>- minimaliziranje vremena manipulacije hranom do skladištenja</w:t>
            </w:r>
          </w:p>
        </w:tc>
        <w:tc>
          <w:tcPr>
            <w:tcW w:w="58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FF"/>
                <w:sz w:val="18"/>
                <w:szCs w:val="18"/>
              </w:rPr>
              <w:t>KT 1</w:t>
            </w:r>
          </w:p>
        </w:tc>
        <w:tc>
          <w:tcPr>
            <w:tcW w:w="20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18"/>
                <w:szCs w:val="18"/>
              </w:rPr>
              <w:t xml:space="preserve">-u slučaju neudovoljavanja uvjetima isporuke ne zaprima se pošiljka u cijelosti </w:t>
            </w:r>
          </w:p>
        </w:tc>
      </w:tr>
      <w:tr>
        <w:trPr>
          <w:trHeight w:val="762" w:hRule="atLeast"/>
        </w:trPr>
        <w:tc>
          <w:tcPr>
            <w:tcW w:w="156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ekao rok trajanja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stek roka trajanja kod većine hrane je kvalitativne prirode zbog kontaminacije mikroorganizmima.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- obavezna kontrola roka trajanja hrane pri prije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dukacija zaposlenika za prijem hran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55" w:hRule="atLeast"/>
        </w:trPr>
        <w:tc>
          <w:tcPr>
            <w:tcW w:w="156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Kemijska: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Prisutnost toksina, ostataka veterinarskih lijekova, tvari iz ambalaže (teški metali), sredstava za pranje i dezinfekciju, sredstava za suzbijanje štetočina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</w:rPr>
              <w:t>Prisutnost mikrobiološke kontaminacije potencira produkciju toksina u hrani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4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- dostava popratne dokumentacije (analitička izvješća) od strane dobavljača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FF"/>
                <w:sz w:val="18"/>
                <w:szCs w:val="18"/>
              </w:rPr>
              <w:t>KT 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ostoji mogućnost da se opasnost neće smanjiti niti ukloniti u sljedećim koracima</w:t>
            </w:r>
          </w:p>
        </w:tc>
      </w:tr>
      <w:tr>
        <w:trPr/>
        <w:tc>
          <w:tcPr>
            <w:tcW w:w="156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sutnost stranih onečišćenja u hrani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ljiva fizička onečišćenja u hrani mogu se eliminirati prilikom prijema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dukacija zaposlenika za prijem hra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moguće uklanjanje onečišćenja u kasnijim koracim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4990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211"/>
        <w:gridCol w:w="3553"/>
        <w:gridCol w:w="561"/>
        <w:gridCol w:w="567"/>
        <w:gridCol w:w="567"/>
        <w:gridCol w:w="3167"/>
        <w:gridCol w:w="714"/>
        <w:gridCol w:w="1934"/>
      </w:tblGrid>
      <w:tr>
        <w:trPr/>
        <w:tc>
          <w:tcPr>
            <w:tcW w:w="171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221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5248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16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71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93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71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1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16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1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FF"/>
                <w:sz w:val="18"/>
                <w:szCs w:val="18"/>
              </w:rPr>
              <w:t>SKLADIŠTENJ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18"/>
                <w:szCs w:val="18"/>
              </w:rPr>
              <w:t>(t ≤ 4 °C - 8 °C) –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 xml:space="preserve">(t ≤ -18 °C)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Biološka: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Rast mikroorganizama uslijed neadekvatne temperature skladištenja</w:t>
            </w:r>
          </w:p>
        </w:tc>
        <w:tc>
          <w:tcPr>
            <w:tcW w:w="355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FF"/>
                <w:sz w:val="18"/>
                <w:szCs w:val="18"/>
              </w:rPr>
              <w:t xml:space="preserve">Rast mikroorganizama potenciran je u idealnim uvjetima temperature i vremena. Na temperaturu rashladnih uređaja, tj. hrane u njima može utjecati smještaj rashladnih uređaja u blizini izvora topline te nepravilno učestalo otvaranje vrata uređaja. </w:t>
            </w:r>
          </w:p>
        </w:tc>
        <w:tc>
          <w:tcPr>
            <w:tcW w:w="5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4</w:t>
            </w:r>
          </w:p>
        </w:tc>
        <w:tc>
          <w:tcPr>
            <w:tcW w:w="31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uvjetnost skladištenja</w:t>
            </w:r>
          </w:p>
          <w:p>
            <w:pPr>
              <w:pStyle w:val="Normal"/>
              <w:rPr/>
            </w:pPr>
            <w:r>
              <w:rPr>
                <w:color w:val="0000FF"/>
                <w:sz w:val="18"/>
                <w:szCs w:val="18"/>
              </w:rPr>
              <w:t>- kontrola temperature i vremena skladištenja,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kontrola roka trajanja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reventivno održavanje opreme,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edukacija zaposlenika</w:t>
            </w:r>
          </w:p>
        </w:tc>
        <w:tc>
          <w:tcPr>
            <w:tcW w:w="71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FF"/>
                <w:sz w:val="18"/>
                <w:szCs w:val="18"/>
              </w:rPr>
              <w:t>KT 2</w:t>
            </w:r>
          </w:p>
        </w:tc>
        <w:tc>
          <w:tcPr>
            <w:tcW w:w="19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ostoji mogućnost da se opasnost neće smanjiti niti ukloniti u sljedećim koracima</w:t>
            </w:r>
          </w:p>
        </w:tc>
      </w:tr>
      <w:tr>
        <w:trPr/>
        <w:tc>
          <w:tcPr>
            <w:tcW w:w="171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st mikroorganizama uslijed isteka roka trajanja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5" w:leader="none"/>
              </w:tabs>
              <w:snapToGrid w:val="false"/>
              <w:ind w:left="125" w:hanging="125"/>
              <w:rPr/>
            </w:pPr>
            <w:r>
              <w:rPr>
                <w:sz w:val="18"/>
                <w:szCs w:val="18"/>
              </w:rPr>
              <w:t>kontrola roka trajanja (FIFO i FEFO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5" w:leader="none"/>
              </w:tabs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zaposlenik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Biološk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iz prostora, s ruku zaposlenika i opreme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dukacija i higijena zaposlen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anje i dezinfekcija prostora, oprem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1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Kemijska: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Produkcija toksina od mikroorganizama prisutnih u hrani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Prisutnost mikrobiološke kontaminacije potencira produkciju toksina u hrani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uvjetnost skladištenja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kontrola temperature i vremena skladištenja,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kontrola roka trajanja</w:t>
            </w:r>
          </w:p>
          <w:p>
            <w:pPr>
              <w:pStyle w:val="Normal"/>
              <w:rPr/>
            </w:pPr>
            <w:r>
              <w:rPr>
                <w:color w:val="0000FF"/>
                <w:sz w:val="18"/>
                <w:szCs w:val="18"/>
              </w:rPr>
              <w:t>- preventivno održavanje opreme,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edukacija zaposlenik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FF"/>
                <w:sz w:val="18"/>
                <w:szCs w:val="18"/>
              </w:rPr>
              <w:t>KT 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ostoji mogućnost da se opasnost neće smanjiti niti ukloniti u sljedećim koracima</w:t>
            </w:r>
          </w:p>
        </w:tc>
      </w:tr>
      <w:tr>
        <w:trPr/>
        <w:tc>
          <w:tcPr>
            <w:tcW w:w="171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Kemijsk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sredstvima za pranje i dezinfekciju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Hrana je adekvatno zaštićena odnosno uskladišten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kladištenje sredstava za pranje i dezinfekciju odvojeno od hra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dukacija zaposlen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avilna upotreba sredstava za pranje i dezinfekciju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4963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26"/>
        <w:gridCol w:w="3553"/>
        <w:gridCol w:w="567"/>
        <w:gridCol w:w="567"/>
        <w:gridCol w:w="567"/>
        <w:gridCol w:w="3167"/>
        <w:gridCol w:w="742"/>
        <w:gridCol w:w="1873"/>
      </w:tblGrid>
      <w:tr>
        <w:trPr/>
        <w:tc>
          <w:tcPr>
            <w:tcW w:w="1701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222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5254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16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742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873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70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16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PASTERIZACIJA</w:t>
            </w:r>
          </w:p>
        </w:tc>
        <w:tc>
          <w:tcPr>
            <w:tcW w:w="22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zička: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hr-HR"/>
              </w:rPr>
              <w:t>prisutnost stranih onečišćenja u smjesi od opreme i pribora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55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dukacija i higijena zaposlen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vođenje pranja i dezinfekcije prostora i opreme</w:t>
            </w:r>
          </w:p>
        </w:tc>
        <w:tc>
          <w:tcPr>
            <w:tcW w:w="7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87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  <w:lang w:eastAsia="hr-HR"/>
              </w:rPr>
              <w:t>Biološka:</w:t>
              <w:br/>
              <w:t xml:space="preserve">- preživljavanje mikroorganizama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jekom postupka pasterizacije nije postignuta temperatura od minimalno 73°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 biološka: - Podesiti program pasterizacije do postizanja zahtjevane temperature od minimalno 73°C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KT 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963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26"/>
        <w:gridCol w:w="3553"/>
        <w:gridCol w:w="567"/>
        <w:gridCol w:w="567"/>
        <w:gridCol w:w="567"/>
        <w:gridCol w:w="3167"/>
        <w:gridCol w:w="742"/>
        <w:gridCol w:w="1873"/>
      </w:tblGrid>
      <w:tr>
        <w:trPr/>
        <w:tc>
          <w:tcPr>
            <w:tcW w:w="1701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222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5254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16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742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873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70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16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DISTRIBUCIJA</w:t>
            </w:r>
          </w:p>
        </w:tc>
        <w:tc>
          <w:tcPr>
            <w:tcW w:w="22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Fizička: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hr-HR"/>
              </w:rPr>
              <w:t>onečišćenje od osoblja koje obavlja proces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55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dukacija i higijena zaposlen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vođenje pranja i dezinfekcije prostora i opreme</w:t>
            </w:r>
          </w:p>
        </w:tc>
        <w:tc>
          <w:tcPr>
            <w:tcW w:w="7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87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Kemijska: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hr-HR"/>
              </w:rPr>
              <w:t xml:space="preserve">stvaranje toksina </w:t>
              <w:br/>
              <w:t>- ostaci sredstava za pranje i dezinfekciju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ntrola uvjetnosti isporuke (temperatura hrane, deklaracija, ambalaža, rok trajanja, prateća dokumentacija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dukacija zaposlenik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834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18"/>
                <w:szCs w:val="18"/>
                <w:lang w:eastAsia="hr-HR"/>
              </w:rPr>
              <w:t>Biološka:</w:t>
              <w:br/>
              <w:t xml:space="preserve">- porast broja prisutnih mikroorganizama </w:t>
              <w:br/>
              <w:t xml:space="preserve">- kontaminacija mikroorganizmima s opreme </w:t>
              <w:br/>
              <w:t>- kontaminacija mikroorganizmima od strane osoblja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hr-HR"/>
              </w:rPr>
              <w:t xml:space="preserve">- ukoliko temperatura unutrašnjosti vozila prilikom distribucije prelazi kritične vrijednosti izmjeriti temperaturu hrane i ukoliko je ista prikladna moguće je izvršiti dostavu </w:t>
              <w:br/>
              <w:t>- ukoliko temperatura hrane u dostavnom vozilu prelazi maksimalno dopuštenu uz odstupanje do 2 stupnja ista se ne smije dostaviti i potrebno ju je neškodljivo ukloniti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KT 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63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26"/>
        <w:gridCol w:w="3553"/>
        <w:gridCol w:w="567"/>
        <w:gridCol w:w="567"/>
        <w:gridCol w:w="567"/>
        <w:gridCol w:w="3167"/>
        <w:gridCol w:w="742"/>
        <w:gridCol w:w="1873"/>
      </w:tblGrid>
      <w:tr>
        <w:trPr/>
        <w:tc>
          <w:tcPr>
            <w:tcW w:w="1701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222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5254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16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742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873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70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16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PRODAJA</w:t>
            </w:r>
          </w:p>
        </w:tc>
        <w:tc>
          <w:tcPr>
            <w:tcW w:w="22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zička: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hr-HR"/>
              </w:rPr>
              <w:t>onečišćenje od osoblja koje obavlja proces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55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dukacija i higijena zaposlen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vođenje pranja i dezinfekcije prostora i opreme</w:t>
            </w:r>
          </w:p>
        </w:tc>
        <w:tc>
          <w:tcPr>
            <w:tcW w:w="7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87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912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18"/>
                <w:szCs w:val="18"/>
                <w:lang w:eastAsia="hr-HR"/>
              </w:rPr>
              <w:t>Biološka:</w:t>
              <w:br/>
              <w:t xml:space="preserve">- porast broja prisutnih mikroorganizama </w:t>
              <w:br/>
              <w:t xml:space="preserve">- kontaminacija mikroorganizmima s opreme </w:t>
              <w:br/>
              <w:t>- kontaminacija mikroorganizmima od strane osoblja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 biološka: - ukoliko temperatura u izložbenim vitrinama prelazi kritične vrijednosti izmjeriti temperaturu hrane i ukoliko je ista prikladna istu prebaciti u temperaturom odgovarajući uređaj - ukoliko temperatura hrane nije prikladna potrebno ju je neškodljivo ukloniti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KT 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9" w:type="dxa"/>
      <w:jc w:val="left"/>
      <w:tblInd w:w="-57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6"/>
      <w:gridCol w:w="10490"/>
      <w:gridCol w:w="2693"/>
    </w:tblGrid>
    <w:tr>
      <w:trPr>
        <w:trHeight w:val="23" w:hRule="atLeast"/>
      </w:trPr>
      <w:tc>
        <w:tcPr>
          <w:tcW w:w="17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049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</w:rPr>
            <w:t>6.2. ODREĐIVANJE KRITIČNIH KONTROLNIH TOČAKA – PROIZVODNJA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>
              <w:rFonts w:cs="Calibri" w:ascii="Calibri" w:hAnsi="Calibri"/>
              <w:sz w:val="16"/>
              <w:szCs w:val="16"/>
            </w:rPr>
            <w:t>Oznaka dokumenta: RU-O</w:t>
          </w:r>
          <w:r>
            <w:rPr>
              <w:rFonts w:cs="Calibri" w:ascii="Calibri" w:hAnsi="Calibri"/>
              <w:sz w:val="16"/>
              <w:szCs w:val="16"/>
              <w:lang w:val="hr-HR"/>
            </w:rPr>
            <w:t>KTP</w:t>
          </w:r>
        </w:p>
      </w:tc>
    </w:tr>
    <w:tr>
      <w:trPr>
        <w:trHeight w:val="23" w:hRule="atLeast"/>
      </w:trPr>
      <w:tc>
        <w:tcPr>
          <w:tcW w:w="17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hr-HR"/>
            </w:rPr>
          </w:pPr>
          <w:r>
            <w:rPr>
              <w:rFonts w:cs="Calibri" w:ascii="Calibri" w:hAnsi="Calibri"/>
              <w:b/>
              <w:sz w:val="16"/>
              <w:szCs w:val="16"/>
              <w:lang w:val="hr-HR"/>
            </w:rPr>
          </w:r>
        </w:p>
      </w:tc>
      <w:tc>
        <w:tcPr>
          <w:tcW w:w="104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en-GB"/>
            </w:rPr>
          </w:pPr>
          <w:r>
            <w:rPr>
              <w:rFonts w:cs="Calibri" w:ascii="Calibri" w:hAnsi="Calibri"/>
              <w:sz w:val="16"/>
              <w:szCs w:val="16"/>
            </w:rPr>
            <w:t>Verzija: 1.0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b/>
      <w:bCs/>
      <w:sz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Heading3Char">
    <w:name w:val="Heading 3 Char"/>
    <w:qFormat/>
    <w:rPr>
      <w:b/>
      <w:bCs/>
      <w:sz w:val="22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1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7:04:00Z</dcterms:created>
  <dc:creator>DLS</dc:creator>
  <dc:description/>
  <cp:keywords/>
  <dc:language>en-US</dc:language>
  <cp:lastModifiedBy>Bojan Smrkulj</cp:lastModifiedBy>
  <cp:lastPrinted>2014-11-23T19:28:00Z</cp:lastPrinted>
  <dcterms:modified xsi:type="dcterms:W3CDTF">2017-09-19T09:15:00Z</dcterms:modified>
  <cp:revision>38</cp:revision>
  <dc:subject/>
  <dc:title/>
</cp:coreProperties>
</file>